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3"/>
        <w:spacing w:lineRule="exact" w:line="72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0"/>
        <w:ind w:right="-2" w:hanging="0"/>
        <w:jc w:val="center"/>
        <w:rPr/>
      </w:pPr>
      <w:r>
        <w:rPr>
          <w:b/>
          <w:sz w:val="28"/>
          <w:szCs w:val="28"/>
        </w:rPr>
        <w:t>об организации и прове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  <w:br/>
        <w:t xml:space="preserve">операторов искусственного осеменения маточного поголовья </w:t>
        <w:br/>
        <w:t>крупного рогатого скота</w:t>
      </w:r>
    </w:p>
    <w:p>
      <w:pPr>
        <w:pStyle w:val="3"/>
        <w:spacing w:lineRule="exact" w:line="48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бластной конкурс операторов 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 (далее – конкурс) организуется и проводится министерством сельского хозяйства и продовольствия Кировской области (далее – министерство) совместно с организатором конкурса, отобранным в соответствии с Порядком отбора организатора X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в месте нахождения указанного организатора конкур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1. Целью проведения конкурса является выявление уровня и повышение профессионального мастерства и практических навыков операторов </w:t>
      </w:r>
      <w:r>
        <w:rPr>
          <w:color w:val="000000"/>
          <w:sz w:val="28"/>
          <w:szCs w:val="28"/>
        </w:rPr>
        <w:t>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, углубление их теоретических знаний в сфере искусственного осеменения </w:t>
      </w:r>
      <w:r>
        <w:rPr>
          <w:color w:val="000000"/>
          <w:sz w:val="28"/>
          <w:szCs w:val="28"/>
        </w:rPr>
        <w:t>маточного поголовья крупного рогатого ско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2. Задачами конкурса являются выявление, пропаганда и внедрение передовых приемов, методов и технологий искусственного осеменения, повышение его эффектив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tabs>
          <w:tab w:val="clear" w:pos="708"/>
          <w:tab w:val="left" w:pos="121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конкурсе принимают участие победители и призеры районных конкурсов </w:t>
      </w:r>
      <w:r>
        <w:rPr>
          <w:color w:val="000000"/>
          <w:sz w:val="28"/>
          <w:szCs w:val="28"/>
        </w:rPr>
        <w:t>операторов 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личество участников конкурса, представляемых соответствующим муниципальным районом (городским округом), зависит от количества осемененного поголовья крупного рогатого скота в муниципальном районе (городском округе) по итогам 2015 года (по сведениям оперативной отчетности племпредприятия ОАО «Кировплем» Кировской области):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6 тысяч голов – 1 человек,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6 тысяч голов – 2 человек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3. Участник конкурса допускается к участию в нём при налич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-анкеты на участие в конкурсе, составленной совместно с главным зоотехником органа местного самоуправления, осуществляющего государственные полномочия области по поддержке сельскохозяйственного производства, по прилагаемой форме;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аспорта либо иного документа, удостоверяющего личность участника конкурс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санитарной книжки (санминимум)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документа, подтверждающего квалификацию участника конкурс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журналов искусственного осеменения, запуска и отёлов коров и осемененных телок за 2013 – 2015 годы по форме, утвержденной приказом Министерства сельского хозяйства Российской Федерации от 01.02.2011 № 25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 одежды для прохождения конкурсных испытаний, непосредственно связанных с проведением искусственного осемен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и счетная комисс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Судейская комиссия создается для оценки знаний и навыков участников конкурса, а также значений производственных показателей, достигнутых участником конкурса за каждый год с 2013 по 2015 (далее – производственные показатели), и определения победителей конкурса</w:t>
      </w:r>
      <w:r>
        <w:rPr>
          <w:color w:val="FF66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десяти судейских групп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ские группы состоят не менее чем из двух судей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создается для подсчета баллов, набранных участниками конкурса при прохождении конкурсных испытани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</w:rPr>
        <w:t>5.1. Конкурс проходит в пять этапов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лабораторная подготовка к искусственному осемен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ректальное исследование и осеменение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 проверка теоретических знаний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 проверка навыков ведения учета и составления отчетности на пункте и</w:t>
      </w:r>
      <w:r>
        <w:rPr>
          <w:szCs w:val="28"/>
          <w:lang w:val="en-US"/>
        </w:rPr>
        <w:t>c</w:t>
      </w:r>
      <w:r>
        <w:rPr>
          <w:szCs w:val="28"/>
        </w:rPr>
        <w:t>кусственного осеменения маточного поголовья крупного рогатого скота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оценка достигнутых значений производственных показате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ценка знаний и навыков участников конкурса, достигнутых ими значений производственных показателей производится в соответствии с прилагаемой Методикой оценки знаний и навыков участников конкурса с учетом сведений, указанных в заявке-анкете участника конкурс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3. На конкурс все участники прибывают к 14 час. 30 мин. 16 июня 2016 года для проведения инструктажа в сопровождении представителя работодател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 начала прохождения конкурсных испытаний каждому участнику конкурса предоставляется 20 минут для ознакомления с коровами, используемыми в ходе конкурса, и местом прохождения конкурсных испытаний, подготовки необходимого оборудования. В это же время членами организационного комитета проводится инструктаж по технике безопасности искусственного осемен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исвоение номера участнику конкурса, а также распределение коров между участниками конкурса производится по результатам жеребьевки членами организационного комите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6. При проведении искусственного осеменения участник конкурса использует маноцервикальный или ректоцервикальный методы искусственного осемен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основы кормле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гигиена содержания ско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еста участников конкурса по всем номинациям определяются по сумме баллов, полученных на всех этапах конкурса. При этом победителем признается участник, набравший максимальное количество баллов.</w:t>
      </w:r>
    </w:p>
    <w:p>
      <w:pPr>
        <w:pStyle w:val="2"/>
        <w:tabs>
          <w:tab w:val="clear" w:pos="708"/>
          <w:tab w:val="left" w:pos="0" w:leader="none"/>
        </w:tabs>
        <w:spacing w:lineRule="exact" w:line="360" w:before="0" w:after="300"/>
        <w:ind w:right="-6" w:firstLine="709"/>
        <w:rPr/>
      </w:pPr>
      <w:r>
        <w:rPr>
          <w:szCs w:val="28"/>
        </w:rPr>
        <w:t>6.2. Победителям и призерам, а также остальным участникам конкурса вручаются следующие виды призов (поощрений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93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ин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ое </w:t>
            </w:r>
          </w:p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Вид поощрени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2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 маточного поголовья крупного рогатого ск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чемпиона (красного цвета), диплом 1 степени, ценный подарок на сумму в пределах 25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Втор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голубого цвета), диплом 2 степени, ценный подарок на сумму в пределах 20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Треть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зеленого цвета), диплом 3 степени, ценный подарок на сумму в пределах 15 тыс. рублей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, использующий ректоцервикальный способ осеменения</w:t>
            </w:r>
          </w:p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8 тыс. рублей </w:t>
            </w:r>
          </w:p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Cs w:val="28"/>
              </w:rPr>
              <w:t>Лучший оператор искусственного осеменения, использующий маноцервикальный способ осе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8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среди ветеранов (со стажем работы оператором искусственного осеменения более 20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8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среди молодежи (в возрасте до 30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8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по производственным показателям</w:t>
            </w:r>
            <w:r>
              <w:rPr>
                <w:color w:val="FF6600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8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Cs w:val="28"/>
              </w:rPr>
              <w:t>Остальные участники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/>
            </w:pPr>
            <w:r>
              <w:rPr>
                <w:szCs w:val="28"/>
              </w:rPr>
              <w:t>Ценный подарок на сумму в пределах 1 тыс. рублей 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pacing w:val="-6"/>
          <w:sz w:val="28"/>
          <w:szCs w:val="28"/>
        </w:rPr>
        <w:t>6.3. Призы (поощрения), указанные в пункте 6.2 настоящего Положения, приобретаются организатором конкурса, отобранным в соответствии с Порядком отбора организатора XX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за его счет.</w:t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4. Результаты конкурса (присужденные участникам суммы баллов, места, которые заняли участники конкурса, врученные призы)</w:t>
      </w:r>
      <w:r>
        <w:rPr>
          <w:i/>
          <w:color w:val="FF66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иксируются в протоколе, который подписывается всеми членами судейской и счетной комиссий.</w:t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44:00Z</dcterms:created>
  <dc:creator>Andy</dc:creator>
  <dc:description/>
  <cp:keywords/>
  <dc:language>en-US</dc:language>
  <cp:lastModifiedBy>Татьяна И. Бессагорова</cp:lastModifiedBy>
  <cp:lastPrinted>2016-04-22T16:44:00Z</cp:lastPrinted>
  <dcterms:modified xsi:type="dcterms:W3CDTF">2016-05-04T13:18:00Z</dcterms:modified>
  <cp:revision>12</cp:revision>
  <dc:subject/>
  <dc:title>УТВЕРЖДЕНО</dc:title>
</cp:coreProperties>
</file>