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967"/>
      </w:tblGrid>
      <w:tr>
        <w:trPr/>
        <w:tc>
          <w:tcPr>
            <w:tcW w:w="5633" w:type="dxa"/>
            <w:tcBorders/>
          </w:tcPr>
          <w:p>
            <w:pPr>
              <w:pStyle w:val="Heading1"/>
              <w:spacing w:before="240" w:after="0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№</w:t>
            </w:r>
          </w:p>
        </w:tc>
      </w:tr>
    </w:tbl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бора организатора XX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бластного конкурса операторов искусственного осеменения маточного поголовья 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ого рогатого скота</w:t>
      </w:r>
    </w:p>
    <w:p>
      <w:pPr>
        <w:pStyle w:val="31"/>
        <w:spacing w:lineRule="exact" w:line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76"/>
        <w:rPr/>
      </w:pPr>
      <w:r>
        <w:rPr>
          <w:sz w:val="28"/>
          <w:szCs w:val="28"/>
        </w:rPr>
        <w:t>1. Лицо, организующее и проводящее X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й конкурс операторов искусственного осеменения маточного поголовья крупного рогатого скота (далее соответственно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тор конкурс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онкурс), должно соответствовать следующим требованиям, обеспечивающим эффективность его деятельности по организации конкурса (далее – требования)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ставляемые для подтверждения соблюдения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татуса организации по искусственному осеменению сельскохозяйственных животных </w:t>
            </w:r>
          </w:p>
          <w:p>
            <w:pPr>
              <w:pStyle w:val="Normal"/>
              <w:spacing w:lineRule="exact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ус организации по искусственному осеменению сельскохозяйственных животных</w:t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аборатории и оборудования, необходимых для проведения конкурсных испытаний в соответствии с Методикой оценки знаний и навыков участников конкурса, являющейся неотъемлимым приложением к Положению о конкурсе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б организации и проведении конкурса, подписанное организатором конкурса, содержащее указание на соблюдение требований 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Договор о предоставлении выбракованных животных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Содержание организатором конкурса 10 коров, искусственное осеменение которых будет проводиться участниками конкурса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получное ветеринарно-санитарное состояние животноводческого объекта, на котором будет проводиться конкур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е удостоверение, подтверждающее ветеринарно-санитарное состояние животноводческого объекта, на котором будет проводиться конкурс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851"/>
        <w:jc w:val="both"/>
        <w:rPr/>
      </w:pPr>
      <w:r>
        <w:rPr>
          <w:sz w:val="28"/>
          <w:szCs w:val="28"/>
        </w:rPr>
        <w:t>2. Лицо, желающее организовать и провести конкурс, не позднее 01.06.2016 представляет в отдел развития животноводства и племенного надзора министерства заявление об организации и проведении конкурса и документы, перечисленные пункте 1 настоящего Порядка.</w:t>
      </w:r>
    </w:p>
    <w:p>
      <w:pPr>
        <w:pStyle w:val="Normal"/>
        <w:spacing w:lineRule="auto" w:line="276"/>
        <w:ind w:firstLine="85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 развития животноводства и племенного надзора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инимает представленные документы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.2. Проверяет соответствие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и поступивших от него документов требованиям, включая достоверность содержащихся в таких документах сведени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.3. По результатам проверк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В случае выявления несоответствия лица, желающего организовать и провести конкурс, требованиям возвращает представленные документы не позднее пяти рабочих дней со дня поступления; по требованию лица, желающего организовать и провести конкурс, в тот же срок излагает в письменной форме причины возврата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.3.2. В случае соответствия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 xml:space="preserve">требованиям готовит проект распоряжения министерства о признании лица, желающего организовать и провести конкурс, организатором конкурса и представляет его на подписание министру сельского хозяйства и продовольствия Кировской области не позднее 06.06.2016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51:00Z</dcterms:created>
  <dc:creator>1</dc:creator>
  <dc:description/>
  <cp:keywords/>
  <dc:language>en-US</dc:language>
  <cp:lastModifiedBy>Татьяна И. Бессагорова</cp:lastModifiedBy>
  <cp:lastPrinted>2016-05-05T15:39:00Z</cp:lastPrinted>
  <dcterms:modified xsi:type="dcterms:W3CDTF">2016-05-05T12:40:00Z</dcterms:modified>
  <cp:revision>12</cp:revision>
  <dc:subject/>
  <dc:title/>
</cp:coreProperties>
</file>