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  <w:gridCol w:w="3550"/>
      </w:tblGrid>
      <w:tr>
        <w:trPr/>
        <w:tc>
          <w:tcPr>
            <w:tcW w:w="108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наний и навыков участников конкурса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  </w:t>
      </w:r>
    </w:p>
    <w:p>
      <w:pPr>
        <w:pStyle w:val="Normal"/>
        <w:jc w:val="center"/>
        <w:rPr/>
      </w:pPr>
      <w:r>
        <w:rPr>
          <w:sz w:val="28"/>
          <w:szCs w:val="28"/>
        </w:rPr>
        <w:t>Лабораторная подготовка к искусственному осеменению (22 бал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должительность выполнения операции не более 15 минут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1134"/>
        <w:gridCol w:w="5812"/>
        <w:gridCol w:w="2410"/>
        <w:gridCol w:w="1984"/>
      </w:tblGrid>
      <w:tr>
        <w:trPr>
          <w:trHeight w:val="13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я в баллах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хники к работе, расст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адеть белый халат (колпак или косынку), протереть стол, вымыть руки с мы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Снять чехол с микроскопа, протереть и подготовить микроскоп к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настроен микроск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Отрегулировав освещение, подключить электростолик. Подготовить покровные и предметные сте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иготовить водяную баню с температурой от +38</w:t>
            </w:r>
            <w:r>
              <w:rPr>
                <w:spacing w:val="-10"/>
                <w:sz w:val="28"/>
                <w:szCs w:val="28"/>
                <w:vertAlign w:val="superscript"/>
              </w:rPr>
              <w:t>0</w:t>
            </w:r>
            <w:r>
              <w:rPr>
                <w:spacing w:val="-10"/>
                <w:sz w:val="28"/>
                <w:szCs w:val="28"/>
              </w:rPr>
              <w:t xml:space="preserve"> до +40</w:t>
            </w:r>
            <w:r>
              <w:rPr>
                <w:spacing w:val="-10"/>
                <w:sz w:val="28"/>
                <w:szCs w:val="28"/>
                <w:vertAlign w:val="superscript"/>
              </w:rPr>
              <w:t>0</w:t>
            </w:r>
            <w:r>
              <w:rPr>
                <w:spacing w:val="-10"/>
                <w:sz w:val="28"/>
                <w:szCs w:val="28"/>
              </w:rPr>
              <w:t>С, вставить в нее термометр. На чистый стол поставить тампонницу с тампонами, пропитанными 96 градусным спиртом. Справа на стол положить перчатки, канцелярские скрепки, пипетки, ампулы, салфетки и другие необходимые инструменты согласно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ает температурный режим б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ть пинцетом тампон, обработать пальцы рук, подставку и ст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рушена очередность обрабо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дезинфицирует пальцы 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ать следующим тампоном палочку, пинцет, ножницы, инструменты для проведения осеменения, цитрат. </w:t>
            </w:r>
            <w:r>
              <w:rPr>
                <w:spacing w:val="-6"/>
                <w:sz w:val="28"/>
                <w:szCs w:val="28"/>
              </w:rPr>
              <w:t>Обработанные инструменты положить на подстав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дезинфицирует стол, подставку, инстр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за каждый не обрабо-танный предмет</w:t>
            </w:r>
          </w:p>
        </w:tc>
      </w:tr>
      <w:tr>
        <w:trPr>
          <w:trHeight w:val="80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таивание с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Оттаивание семени в гранул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ь пакет с одноразовым инструментом обработать тампоном, надрезать его стерильными ножницами или прорвать концом пипетки. Выдвинуть пипетку на одну треть длины, соединить ее со стерильным шприцем (или полиэтиленовой ампулой) при помощи муф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брежно выдвинута пипетка (на всю дли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4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завернут открытый угол па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ь пипетку из пакета и положить ее на подставку. Открытый угол пакета закрепить канцелярской скреп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защитные очки и перчатки, быстро подтянуть к верхней трети горловины сосуда Дьюара (не более 5 секунд) канистру со стаканом или мешочек с гранулами, извлечь стерильным и предварительно охлажденным в азоте пинцетом, гранулы и опустить их в подготовленные ампулы или флаконы с раствором цит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ы правила техники безопасности при работе с жидким азо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брежная работа с цит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ята канистра или мешочек выше горлов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канистру или мешочек с оставшимся семенем сразу же в сосуд Дьюара в положение хранения. Гранулы после извлечения из сосуда Дьюара должны быть в течение 5 секунд перенесены в ампулы (флаконы) для оттаивания. Оттаивать гранулы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до +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в течение 8 − 10 секун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орожным движением флакона перемешать семя и поставить флакон на ст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или мешочек в сосуд Дью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крыт сосуд Дьюара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нос гранул из мешка в водяную баню более 5 секу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шена технология отта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</w:rPr>
              <w:t>) Оттаивание семени в соломин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ь термометр из бани и положить его на стол. Надеть защитные очки и перчатки, подтянуть канистру с семенем к верхней трети горловины сосуда Дьюара. Быстро извлечь стерильным, предварительно охлажденным в азоте </w:t>
            </w:r>
            <w:r>
              <w:rPr>
                <w:spacing w:val="-6"/>
                <w:sz w:val="28"/>
                <w:szCs w:val="28"/>
              </w:rPr>
              <w:t>пинцетом, одну соломинку, стряхнуть остатки азота и погрузить ее в воду для отта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еты очки и перч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1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истра с семенем поднята выше горловины сосуда Дью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канистру с семенем в аз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ленно перемещать погруженную в воду соломинку, держа ее пинце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таивание проводит в течение 10 секу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стряхнута солом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3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ленно перенесена соломинка в воду (более 5 секун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7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с семенем в сосуд Дью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ивание более 10 секу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ть соломинку из  воды, осушить ее салфеткой. Взять левой рукой инструмент для осеменения, а правой рукой соломинку с оттаянным семенем. Соломинку следует встряхну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тянуть поршень инструмента для осеменения на 90 см и в трубку до упора, вставить соломинку с семен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стряхнута оттаянная солом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зать ножницами конец соломинки на 5 мм от шприца через воздушный пузыр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стерильный защитный чехол. Конец защитного чехла продвинуть через отверстие фиксационной пружины так, чтобы он двигался свободно. Нажать на конец пружины так, чтобы она врезалась в чехол и надежно фиксировала 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срезана лабораторная проб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адежно зафиксирован защитный чех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8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>Оттаивание облицованных  грану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ь из сосуда Дьюара облицованную гранулу объемом 0,25 мл пинцетом с широкими браншами, быстро поместить в водяную баню с температурой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и оттаивать 8 − 10 секун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реть гранулу стерильной салфеткой и проверить на герметичность легким сжатием ампулы пальц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ы правила техники безопасности при работе с жидким азо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5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влекаются гранулы более 5 секун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с семенем в сосуд Дью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крыт сосуд Дьюара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3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шение технологии отта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ы гранулы на гермет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9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активности сперматозоидов и подготовка семени к осемен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оценку семени под микроскопом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до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используя обогревательный стол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Нанести на подогретое предметное стекло стеклянной палочкой или из инструмента для осеменения небольшую каплю семени и каплю цитрата. Накрыть сверху подогретым покровным стек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движность сперматозоидов при увеличении микроскопа  в 120 − 300 раз. Использовать для осеменения семя с оценкой не менее 4 бал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ровести оценку сперматозоидов на подвижность, используя семя в облицованных гранулах под микроскопом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до +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о состояние обогревательного стол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оценена активность с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о состояние обогревательного сто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оценена активность сперматозо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Ректальное исследование и осеменение (38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должительность выполнения операции не более 2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95"/>
        <w:gridCol w:w="1241"/>
        <w:gridCol w:w="4726"/>
        <w:gridCol w:w="2715"/>
        <w:gridCol w:w="1631"/>
      </w:tblGrid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снижения в баллах</w:t>
            </w:r>
          </w:p>
        </w:tc>
      </w:tr>
      <w:tr>
        <w:trPr>
          <w:trHeight w:val="8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тальное исследование коров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еть черный халат,  колпак, зафиксировать корову в станке, подвесить  кружку Эсмарха с раствором фурациллина в ста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щательно вымыть руки, надеть перчатку, смазать ее вазелином, исследовать корову ректальным способом на пригодность к осемене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готовлен к работе (не одет халат, не зафиксирована коров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ы все предусмотренные опе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остояния половых органов коровы, время осемене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мментировать состояние половых органов коровы и назвать оптимальное время ее осеме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полностью дано заключение о состоянии половой системы и о оптимальном времени осеме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осеменению коров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Обмыть теплой водой наружные половые органы коровы и корень хвоста при помощи ватного тампона, провести орошение их теплым раствором фурациллина 1:5000, насухо их вытереть ватным тампоном или салфеткой. Тщательно вымыть руки с мылом и щеткой и вытереть их насух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статочно полно проведена обработка половых орган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проведено орошение раствором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еменения коро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Маноцервикальный спосо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полиэтиленовую перчатку, смочить ее 1% раствором хлористого натрия или двууглекислой соды, осторожно ввести руку во влагалище коровы, определить степень раскрытия шейки матки и в течение 1 минуты сделать массаж влагалища и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ынимая кисти руки из влагалища, другой рукой подать подготовленный для осеменения инструмент. Не меняя положения ампулы, ввести кисть руки до шейки матки и под контролем указательного пальца продвинуть катетер на глубину 1,5 − 2 см  в  канал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ируя шейку матки кончиками пальцев подтолкнуть ампулу ладонью до тех пор, пока катетер полностью (на 6 − 7 см) не войдет в канал шейки матки. Приподнять ампулу на 2 − 3 см (угол наклона 15 − 20 см) и выдавить из нее семя большим и указательным пальц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ведения семени, извлечь катетер из канала шейки матки и положить его  на дно влагалища, дополнительно массировать шейку матки в течение 1,5 − 2 минут. Вынуть руку с инструментом для осеменения, не разжимая ампулы. Инструмент и перчатку после осеменения утилизирова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увлажнена перчатка раствором  хлористого натрия или двууглекислой с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делан массаж влагалища и шейки мат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ложен инструмент для осеменения на дно влагалища коровы, а сразу вын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рассказана последовательность осеменения коров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жата ампула до ее извлечения из шейки матки коров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Ректоцервикальный спосо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на руку перчатку, увлажнить ее теплой мыльной водой и раскрыть у коровы половые губы, другой рукой в образовавшуюся щель ввести пипетку во влагалище. Продвинуть пипетку на 10 − 15 см снизу вверх под углом 20 − 30 град., далее горизонтально до упора в шейку м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увлажнена перчатка мыльной водо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ведении пипетки прикосновение  к наружным половым орга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пипетки горизонтально, а не под углом снизу ввер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сти руку в перчатке в прямую кишку коровы и массировать шейку матки для складок влагалища, продвинуть шейку матки несколько впер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легкий массаж матки при  исследовании коровы. Убедившись, что корова готова к осеменению, ректально фиксировать шейку матки указательным и средним пальцем, а большим пальцем нащупать отверстие ее канала и ввести в него конец пипет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ачала ввод руки  в прямую кишку, а затем ввод пипетки в половые органы коров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ден массаж матки, не снято напряжение кишечной стен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ировать влагалищную часть шейки матки всей кистью руки, пипетку ввести под контролем мизинца. Шейку матки пальцами прижать ко дну костного таза и под контролем ладони ввести пипетку в отверстие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ведения пипетки в отверстие цервикального канала, шейку матки захватить кистью руки и осторожно вращая пипетку в разные стороны, продвинуть ее в шейку матки, в первую ее треть на 6-8 см и медленным давлением на поршень ввести семя. Пипетку осторожно извлечь из влагалища, а руку из прямой кишки. Пипетку и перчатку после осеменения утилизирова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 вытолкнуто быстро, рывком, не размазано по шейке мат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а очередность извлечения пипетки и ру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/>
      </w:pPr>
      <w:r>
        <w:rPr>
          <w:sz w:val="28"/>
          <w:szCs w:val="28"/>
        </w:rPr>
        <w:t>ПРИМЕЧАНИЕ:  За каждое нарушение очередности операций участники штрафуются одним балл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рка теоретических знаний (10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е время ответов на вопросы по билету 2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617"/>
        <w:gridCol w:w="4219"/>
        <w:gridCol w:w="2328"/>
        <w:gridCol w:w="1701"/>
      </w:tblGrid>
      <w:tr>
        <w:trPr>
          <w:trHeight w:val="96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н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баллах</w:t>
            </w:r>
          </w:p>
        </w:tc>
      </w:tr>
      <w:tr>
        <w:trPr>
          <w:trHeight w:val="671" w:hRule="atLeast"/>
        </w:trPr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оретических знаний (по билетам, составляемым организатором конкурс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ь билет, в котором  10 вопросов, на каждый из них даны три ответа, из которых только один правильный. Участник берет билет, в котором на каждый вопрос находит и отмечает один правильный отв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каждый неправильный от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834" w:hRule="atLeast"/>
        </w:trPr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навыков ведения учета и составления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ункте искусственного осеменения маточного поголовья крупного рогатого скота (5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е время проверки 3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617"/>
        <w:gridCol w:w="3375"/>
        <w:gridCol w:w="3817"/>
        <w:gridCol w:w="1949"/>
      </w:tblGrid>
      <w:tr>
        <w:trPr>
          <w:trHeight w:val="94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в баллах</w:t>
            </w:r>
          </w:p>
        </w:tc>
      </w:tr>
      <w:tr>
        <w:trPr>
          <w:trHeight w:val="31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ение учета и составление отчетност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 рабочий журнал искусственного осеменения, запуска и отелов  (по форме 10-м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28"/>
                <w:szCs w:val="28"/>
              </w:rPr>
              <w:t xml:space="preserve">Неправильные записи в журнал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оевременное проведение </w:t>
            </w:r>
          </w:p>
          <w:p>
            <w:pPr>
              <w:pStyle w:val="Normal"/>
              <w:ind w:lef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ального исследова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28"/>
                <w:szCs w:val="28"/>
              </w:rPr>
              <w:t>Не полностью заполнен журнал (отсутствие записи индивидуальных номеров, даты предыдущего и предполагаемого отелов и др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менение корректора</w:t>
            </w:r>
          </w:p>
          <w:p>
            <w:pPr>
              <w:pStyle w:val="Normal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достигнутых значений производственн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Шкала для начисления баллов участникам конкурса за достигнутые производственные показатели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661"/>
        <w:gridCol w:w="1662"/>
        <w:gridCol w:w="1661"/>
        <w:gridCol w:w="1662"/>
        <w:gridCol w:w="1661"/>
        <w:gridCol w:w="1662"/>
        <w:gridCol w:w="1662"/>
      </w:tblGrid>
      <w:tr>
        <w:trPr>
          <w:trHeight w:val="24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о живы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лят на 100 коров, голов</w:t>
            </w:r>
          </w:p>
        </w:tc>
        <w:tc>
          <w:tcPr>
            <w:tcW w:w="1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ое поголовье коров, голов</w:t>
            </w:r>
          </w:p>
        </w:tc>
      </w:tr>
      <w:tr>
        <w:trPr>
          <w:trHeight w:val="10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 − 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 − 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1 − 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1 − 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 − 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</w:t>
            </w:r>
          </w:p>
        </w:tc>
      </w:tr>
      <w:tr>
        <w:trPr>
          <w:trHeight w:val="24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8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9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3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и мен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правочный коэффициент к баллам за производств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операторам по искусственному осеменению в завис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одуктивности обслуживаемых к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6479"/>
      </w:tblGrid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, кг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0 – 299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28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– 34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– 39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– 44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 – 49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– 54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 – 59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– 64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 – 69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– 749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и выше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850"/>
        <w:jc w:val="both"/>
        <w:rPr/>
      </w:pPr>
      <w:r>
        <w:rPr>
          <w:sz w:val="28"/>
          <w:szCs w:val="28"/>
        </w:rPr>
        <w:t>Количество баллов участника конкурса вычисляется как произведение поправочного коэффициента, определенного по таблице 2 «Поправочный коэффициент к баллам за производственные  показатели операторам по искусственному осеменению в зависимости от продуктивности обслуживаемых коров» и количества баллов, определенного для этого участника по таблице 1 «Шкала для начисления баллов участникам конкурса за достигнутые производственные показатели»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737" w:gutter="0" w:header="425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3:00Z</dcterms:created>
  <dc:creator>Larissa</dc:creator>
  <dc:description/>
  <cp:keywords/>
  <dc:language>en-US</dc:language>
  <cp:lastModifiedBy>Татьяна И. Бессагорова</cp:lastModifiedBy>
  <cp:lastPrinted>2014-05-23T10:05:00Z</cp:lastPrinted>
  <dcterms:modified xsi:type="dcterms:W3CDTF">2016-05-05T07:18:00Z</dcterms:modified>
  <cp:revision>10</cp:revision>
  <dc:subject/>
  <dc:title>                                                                                                                              </dc:title>
</cp:coreProperties>
</file>