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967"/>
      </w:tblGrid>
      <w:tr>
        <w:trPr/>
        <w:tc>
          <w:tcPr>
            <w:tcW w:w="5633" w:type="dxa"/>
            <w:tcBorders/>
          </w:tcPr>
          <w:p>
            <w:pPr>
              <w:pStyle w:val="Heading1"/>
              <w:spacing w:before="240" w:after="0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№</w:t>
            </w:r>
          </w:p>
        </w:tc>
      </w:tr>
    </w:tbl>
    <w:p>
      <w:pPr>
        <w:pStyle w:val="Heading1"/>
        <w:tabs>
          <w:tab w:val="left" w:pos="2765" w:leader="none"/>
          <w:tab w:val="left" w:pos="2985" w:leader="none"/>
        </w:tabs>
        <w:spacing w:lineRule="exact" w:line="7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Ы 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bCs/>
          <w:sz w:val="28"/>
          <w:szCs w:val="28"/>
        </w:rPr>
        <w:t xml:space="preserve">судейской и счетной комиссий </w:t>
      </w:r>
      <w:r>
        <w:rPr>
          <w:b/>
          <w:sz w:val="28"/>
          <w:szCs w:val="28"/>
        </w:rPr>
        <w:t>по проведению и подведению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I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операторов искусственного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осеменения маточного поголовья крупного рогатого скота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>
          <w:trHeight w:val="61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животноводства и племенного надзора министерства сельского хозяйства и продовольствия Кировской области (далее – министерство),</w:t>
            </w:r>
            <w:r>
              <w:rPr>
                <w:bCs/>
                <w:sz w:val="28"/>
                <w:szCs w:val="28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МОШОН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Анатолий Андрее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</w:t>
              <w:br/>
              <w:t>открытого акционерного общества «Кировское» по племенной работе» (далее – ОАО «Кировплем»),</w:t>
            </w:r>
            <w:r>
              <w:rPr>
                <w:bCs/>
                <w:sz w:val="28"/>
                <w:szCs w:val="28"/>
              </w:rPr>
              <w:t xml:space="preserve"> главный судья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абораторная подготовка к искусственному осемен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>
          <w:trHeight w:val="197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К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Ивано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жд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Ш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Николаев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лабораторией О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ветврач лаборатории иммуногенетики ОАО «Кировплем», судья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етеринарный врач ОАО «Кировплем», судья (по согласованию)</w:t>
            </w:r>
          </w:p>
        </w:tc>
      </w:tr>
      <w:tr>
        <w:trPr>
          <w:trHeight w:val="43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ТРА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Ивано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РЕСН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ь Никола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КОРЕ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Анатол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зоотехник О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отехник ОАО «Кировплем»,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lang w:val="ru-RU" w:eastAsia="ru-RU"/>
              </w:rPr>
              <w:t>ветеринарный врач ОАО «Кировплем», судь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тальное исследование и осеме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ГЖАНИН                          Андр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Васил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ветеринарный врач О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дущий ветеринарный врач ОАО «Кировплем», судья (по согласованию)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лабораторией кормления федерального государственного бюджетного научного учреждения «Зональный научно-исследовательский институт сельского хозяйства Северо-Востока имени Н.В. Рудницкого» (далее – ФГБНУ НИИСХ СВ),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етеринарный врач ОАО «Кировплем», судья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ЛА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иса Никаноров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ая лабораторией воспроизводства сельскохозяйственных животных ФГБНУ НИИСХ  СВ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татный ветврач кафедры акушерства федерального государственного бюджетного образовательного учреждения высшего образования «Вятская государственная сельскохозяйственная академия» (далее – ФГБОУ ВО «Вятская ГСХА»), судья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теоретических зн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>
          <w:trHeight w:val="736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ПЕЛЬ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Геннад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КОВ                           Александр Валентин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ЫШ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й Леонид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МЯ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ий Николае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фессор ФГБОУ ВО «Вятская ГСХА», доктор ветеринарных наук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етврач Кировского областного государственного бюджетного учреждения «Кировская областная станция по борьбе с болезнями животных», судь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</w:t>
              <w:softHyphen/>
              <w:t xml:space="preserve">чальника Кировского областного государственного бюджетного учреждения  «Кировская областная станция по борьбе с болезнями животных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консультант отдела развития животноводства и племенного надзора министерства,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ка навыков ведения учета </w:t>
        <w:br/>
        <w:t xml:space="preserve">и составления отчетности на пункте искусственного осеменения </w:t>
        <w:br/>
        <w:t>маточного поголовья крупного рогатого ск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ФИЛ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pacing w:val="-20"/>
                <w:szCs w:val="28"/>
              </w:rPr>
            </w:pPr>
            <w:r>
              <w:rPr>
                <w:sz w:val="28"/>
                <w:szCs w:val="28"/>
              </w:rPr>
              <w:t xml:space="preserve">ведущий зоотехник ОАО «Кировплем», </w:t>
            </w:r>
            <w:r>
              <w:rPr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зоотехник ОАО «Кировплем»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ОАО «Кировплем»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и племенного надзора министерства,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Юрье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ОАО «Кировплем»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, судь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ет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</w:t>
              <w:br/>
              <w:t>Галина Геннад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ЛЕБ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АВ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главный зоотехник отдела искусственного осеменения ОАО «Кировплем»,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bCs/>
                <w:sz w:val="28"/>
                <w:szCs w:val="28"/>
              </w:rPr>
              <w:t>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по кадровой и юридической работе ОАО «Кировплем», судья (по согласованию)</w:t>
            </w:r>
          </w:p>
          <w:p>
            <w:pPr>
              <w:pStyle w:val="TextBody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лавный бухгалтер ОАО «Кировплем», судья (по согласованию)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и племенного надзора министерства, судья </w:t>
            </w:r>
          </w:p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ind w:right="-108" w:hanging="0"/>
              <w:jc w:val="both"/>
              <w:rPr/>
            </w:pPr>
            <w:r>
              <w:rPr>
                <w:szCs w:val="28"/>
                <w:lang w:val="ru-RU" w:eastAsia="ru-RU"/>
              </w:rPr>
              <w:t>бухгалтер ОАО «Кировплем», судья (по согласованию)</w:t>
            </w:r>
          </w:p>
          <w:p>
            <w:pPr>
              <w:pStyle w:val="TextBody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1:00Z</dcterms:created>
  <dc:creator>Машинописное бюро</dc:creator>
  <dc:description/>
  <cp:keywords/>
  <dc:language>en-US</dc:language>
  <cp:lastModifiedBy>Татьяна И. Бессагорова</cp:lastModifiedBy>
  <cp:lastPrinted>2016-04-19T10:42:00Z</cp:lastPrinted>
  <dcterms:modified xsi:type="dcterms:W3CDTF">2016-05-05T13:20:00Z</dcterms:modified>
  <cp:revision>14</cp:revision>
  <dc:subject/>
  <dc:title> </dc:title>
</cp:coreProperties>
</file>